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3590571" r:id="rId2"/>
        </w:objec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АДМИНИСТРАЦИЯ  МУНИЦИПАЛЬНОГО  ОБРАЗ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АДМИНИСТРАЦИЕ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18 марта 2013 года                                                                           №27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с.Вавож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  <w:szCs w:val="28"/>
          <w:lang w:val="ru-RU"/>
        </w:rPr>
        <w:t xml:space="preserve">Об утверждении заключения по результатам публичных слушаний по </w:t>
      </w:r>
      <w:r>
        <w:rPr>
          <w:b/>
          <w:lang w:val="ru-RU"/>
        </w:rPr>
        <w:t>проектам решений Совета депутатов муниципального образования «Вавожское» «Об исполнении бюджета муниципального образования «Вавожское» за 2012 год» и «Об исполнении плана социально-экономического развития муниципального образования «Вавожское» за 2012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jc w:val="both"/>
        <w:rPr>
          <w:b/>
          <w:b/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На основании постановления Администрации муниципального образования «Вавожское» от 11.03.2013 года №24 «Об организации и проведении публичных слушаний по проектам решений Совета депутатов муниципального образования «Вавожское» «Об исполнении бюджета муниципального образования «Вавожское» за 2012 год» и «Об исполнении плана социально-экономического развития муниципального образования «Вавожское» за 2012 год», в соответствии с Федеральным законом от 6 октября 2003 года №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ое», утвержденным решением №67 от 10.09.2010 года Совета депутатов муниципального образования «Вавожское», руководствуясь Уставом муниципального образования «Вавожское»,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 Вавожское»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заключение о результатах публичных слушаний по проектам решений Совета депутатов муниципального образования «Вавожское» «Об исполнении бюджета муниципального образования «Вавожское» за 2012 год» и «Об исполнении плана социально-экономического развития муниципального образования «Вавожское» за 2012 год»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  В.Б.Дани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образования «Вавож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 марта 2013 года №2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Heading1"/>
        <w:rPr/>
      </w:pPr>
      <w:r>
        <w:rPr>
          <w:b/>
          <w:szCs w:val="28"/>
          <w:lang w:val="ru-RU"/>
        </w:rPr>
        <w:t xml:space="preserve">о результатах публичных слушаний по </w:t>
      </w:r>
      <w:r>
        <w:rPr>
          <w:b/>
          <w:lang w:val="ru-RU"/>
        </w:rPr>
        <w:t>проектам решений Совета депутатов муниципального образования «Вавожское» «Об исполнении бюджета муниципального образования «Вавожское» за 2012 год» и «Об исполнении плана социально-экономического развития муниципального образования «Вавожское» за 2012 год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кт обсуждения: проекты решений Совета депутатов муниципального образования «Вавожское» «Об исполнении бюджета муниципального образования «Вавожское» за 2012 год» и «Об исполнении плана социально-экономического развития муниципального образования «Вавожское» за 2012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ание для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жение о публичных слушаниях в муниципальном образовании «Вавожское», утвержденное решением №67 от 10.09.2010 года Совета депутатов муниципального образования «Вавож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«Вавожское» от 11.03.2013 года №24 «Об организации и проведении публичных слушаний по проектам решений Совета депутатов муниципального образования «Вавожское» «Об исполнении бюджета муниципального образования «Вавожское» за 2012 год» и «Об исполнении плана социально-экономического развития муниципального образования «Вавожское» за 2012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тор публичных слушаний: Администрация муниципального образования «Вавожское» и Совет депутатов муниципального образования «Вавожско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та и место проведения: 18.03.2013 года в 13.00 часов в помещении Администрации муниципального образования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народование материалов в помещениях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дминистрации МО «Вавожское» по адресу: ул.Советская, д.2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БУК «Вавожская ЦБС» с.Вавож по адресу: ул.Интернациональная, д.51;</w:t>
      </w:r>
    </w:p>
    <w:p>
      <w:pPr>
        <w:pStyle w:val="Normal"/>
        <w:jc w:val="both"/>
        <w:rPr/>
      </w:pPr>
      <w:r>
        <w:rPr>
          <w:sz w:val="28"/>
        </w:rPr>
        <w:t>в деревне Ж.Можга в помещения СК по адресу: ул.Лермонтова, д.16;</w:t>
      </w:r>
    </w:p>
    <w:p>
      <w:pPr>
        <w:pStyle w:val="Normal"/>
        <w:jc w:val="both"/>
        <w:rPr/>
      </w:pPr>
      <w:r>
        <w:rPr>
          <w:sz w:val="28"/>
        </w:rPr>
        <w:t>в деревне Б.Можга в помещении СК по адресу: ул.Центральная, д.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отзыв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почте и зарегистрированных в Администрации муниципального образования «Вавожское» -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электронной почте – нет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1. Публичные слушания по проекту решения Совета депутатов муниципального образования «Вавожское» «Об исполнении бюджета муниципального образования «Вавожское» за 2012 год» проведены в соответствии с действующим законодательством и Положением о публичных слушаниях в муниципальном образовании «Вавожское». Проект получил положительную оценку и рекомендуется </w:t>
      </w:r>
      <w:r>
        <w:rPr>
          <w:sz w:val="28"/>
        </w:rPr>
        <w:t>Совету депутатов муниципального образования «Вавожское» рассмотреть и  утвердить отчет об исполнении бюджета муниципального образования «Вавожское» за 2012 год  на  сессии  Совета 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зультаты голосования: </w:t>
      </w:r>
    </w:p>
    <w:p>
      <w:pPr>
        <w:pStyle w:val="Normal"/>
        <w:jc w:val="both"/>
        <w:rPr/>
      </w:pPr>
      <w:r>
        <w:rPr>
          <w:sz w:val="28"/>
          <w:szCs w:val="28"/>
        </w:rPr>
        <w:t>«за» - 23 че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тив» - 0 человек; </w:t>
      </w:r>
    </w:p>
    <w:p>
      <w:pPr>
        <w:pStyle w:val="Normal"/>
        <w:jc w:val="both"/>
        <w:rPr/>
      </w:pPr>
      <w:r>
        <w:rPr>
          <w:sz w:val="28"/>
          <w:szCs w:val="28"/>
        </w:rPr>
        <w:t>«воздержались» - 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2. Публичные слушания по проекту решения «Об исполнении плана социально-экономического развития муниципального образования «Вавожское» за 2012 год» проведены в соответствии с действующим законодательством и Положением о публичных слушаниях в муниципальном образовании «Вавожское». Проект получил положительную оценку и рекомендуется </w:t>
      </w:r>
      <w:r>
        <w:rPr>
          <w:sz w:val="28"/>
        </w:rPr>
        <w:t>Совету депутатов муниципального образования «Вавожское» рассмотреть и утвердить отчет о</w:t>
      </w:r>
      <w:r>
        <w:rPr>
          <w:sz w:val="28"/>
          <w:szCs w:val="28"/>
        </w:rPr>
        <w:t>б исполнении плана социально-экономического развития муниципального образования «Вавожское» за 2012 год</w:t>
      </w:r>
      <w:r>
        <w:rPr>
          <w:sz w:val="28"/>
        </w:rPr>
        <w:t xml:space="preserve"> на  сессии  Совета 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ы голос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за» - 23 че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тив» - 0 челове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 - 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10:00Z</dcterms:created>
  <dc:creator>USER</dc:creator>
  <dc:description/>
  <cp:keywords/>
  <dc:language>en-US</dc:language>
  <cp:lastModifiedBy>COMP5</cp:lastModifiedBy>
  <cp:lastPrinted>2013-03-18T16:44:00Z</cp:lastPrinted>
  <dcterms:modified xsi:type="dcterms:W3CDTF">2013-03-18T12:45:00Z</dcterms:modified>
  <cp:revision>30</cp:revision>
  <dc:subject/>
  <dc:title/>
</cp:coreProperties>
</file>